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0"/>
        <w:ind w:left="1701" w:right="1701" w:firstLine="284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Уила СТАНТОНА </w:t>
      </w:r>
      <w:r>
        <w:rPr>
          <w:sz w:val="16"/>
          <w:szCs w:val="16"/>
        </w:rPr>
        <w:t xml:space="preserve">советский читатель практически не знает, хотя у </w:t>
      </w:r>
      <w:r>
        <w:rPr>
          <w:bCs/>
          <w:sz w:val="16"/>
          <w:szCs w:val="16"/>
        </w:rPr>
        <w:t xml:space="preserve">себя </w:t>
      </w:r>
      <w:r>
        <w:rPr>
          <w:sz w:val="16"/>
          <w:szCs w:val="16"/>
        </w:rPr>
        <w:t xml:space="preserve">на родине — в США — этот писатель неоднократно становился лауреатом известных литературных премий. Работает в </w:t>
      </w:r>
      <w:r>
        <w:rPr>
          <w:bCs/>
          <w:sz w:val="16"/>
          <w:szCs w:val="16"/>
        </w:rPr>
        <w:t xml:space="preserve">жанре остросоциальной, </w:t>
      </w:r>
      <w:r>
        <w:rPr>
          <w:sz w:val="16"/>
          <w:szCs w:val="16"/>
        </w:rPr>
        <w:t>политической фантастики.</w:t>
      </w:r>
    </w:p>
    <w:p>
      <w:pPr>
        <w:pStyle w:val="Normal"/>
        <w:shd w:fill="FFFFFF" w:val="clear"/>
        <w:autoSpaceDE w:val="false"/>
        <w:ind w:left="1701" w:right="1701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дея межпланетного контакта </w:t>
      </w:r>
      <w:r>
        <w:rPr>
          <w:bCs/>
          <w:sz w:val="16"/>
          <w:szCs w:val="16"/>
        </w:rPr>
        <w:t>на уровне детей в настоящее время разработана в мировой фантастике достаточно полно. Однако Уил Стантон был одним из первых фантастов, предложивших эту идею.</w:t>
      </w:r>
    </w:p>
    <w:p>
      <w:pPr>
        <w:pStyle w:val="Normal"/>
        <w:shd w:fill="FFFFFF" w:val="clear"/>
        <w:autoSpaceDE w:val="false"/>
        <w:spacing w:before="600" w:after="240"/>
        <w:ind w:right="2268" w:hanging="0"/>
        <w:jc w:val="right"/>
        <w:rPr/>
      </w:pPr>
      <w:r>
        <w:rPr>
          <w:b/>
          <w:sz w:val="22"/>
          <w:szCs w:val="22"/>
        </w:rPr>
        <w:t>Уил СТАНТОН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bCs/>
        </w:rPr>
        <w:t>Леденцовый король</w:t>
      </w:r>
      <w:r>
        <w:rPr>
          <w:rStyle w:val="FootnoteCharacters"/>
          <w:rStyle w:val="FootnoteAnchor"/>
          <w:bCs/>
          <w:sz w:val="20"/>
          <w:szCs w:val="20"/>
        </w:rPr>
        <w:footnoteReference w:customMarkFollows="1" w:id="2"/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ачала Раймонд подумал, что это была летающая тарелка. Она промелькнула над его головой и исчезла за деревьями. И он было хотел пойти посмотреть, но потом решил, что это, наверное, и не тарелка вовсе — да и похожа она была больше на миску из-под ячменной каши. Он повернул и пошел по тропе проверить ловушку на льва. В ней было пусто, всегда с ней так. Как-то раз он чуть было не поймал кенгуру, да тому удалось удр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за ловушкой было еще место, где зарыт сундук с сокровищами. Он вырыл его, чтобы убедиться, что все в порядке, и снова зарыл, но уже в месте понадежнее. Затем он прошелся вдоль ручья и поискал камешки с дыркой. Говорят, они счастливые. Прошло уже полчаса, когда он вышел на поляну, где и стояла тарел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илот сидел, прислонившись спиной к пеньку, и пожевывал травинку. Роста он был как Раймонд, ну, может, чуть поменьше. У него были остренькие уши и одет он был в тесный зеленый костюм. Раймонд подошел осторож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парень, новенький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т улыбнулся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зовут Корко. Да, наверное, я новый. Здесь я раньше не бывал. Собственно говоря, я толком и не знаю, куда меня занес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 лесах, которые растут за моим домом, — сказал Раймонд. Он показал пальцем на космический корабль и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что, тво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-гу, — сказал Корко, — подзаряжаю, знаешь, солнечная энергия…? Забыл заправить баки перед выл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 тоже забывчивый, — кивнул с пониманием Раймонд. — Вот сегодня утром забыл почистить зуб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рко вытянул н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, как тут все упомнишь. Слишком много вс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я так и говорил своей сестре, — сказал Раймонд. — Еще я забываю иногда надеть галоши, а она на меня серд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что с них взять, с этих сестер, что они понимают, — сказал Корко. Он заложил руки под голову и посмотрел в небо. — Сестер хорошо держать в клетке. Я со своей так и поступаю в основном, — прибавил он. — А тебе такая мысль не приходила в голов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подобрал ветку и стал обдирать с нее прелую ко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умаю, что это ей будет очень приятно, сидеть в клетке, да еще од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то сказал одной? — воскликнул Корко. — Я ей туда тигров запуск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гров? — удивился Раймонд. — А ты не боишься, что они ее сожру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печально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 эти не сожрут, сейчас разве достанешь приличных тигр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протянул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ешь леденец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взял один и задумчиво поже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, вкуснятина! В жизни ничего подобного не е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ьми еще, — сказал Раймо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отличный парень, — сказал Корко. — У тебя жена-то е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я живу с сестрой, Молли, так вот она скоро собирается выйти замуж за одного. Его Вальтер зовут. Мне-то он не нрав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а, — Корко скрестил руки на груди. — Значит, не нравится он тебе. А чем он занимае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он возделыватель, — сказал Раймонд. — Когда они поженятся, он собирается возделать эту фер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, понятно. А что это у вас значит, воз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… Ну, строишь сначала дорогу, а потом рубишь все деревья и строишь на их месте зд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осмотрелся вокру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не, знаешь, больше нравится с деревьями, —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мне, да и Молли тоже. Но Вальтер говорит, что с прогрессом ничего не подела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а, помню — прогресс, — задумчиво покивал Корко. — Они пробовали это и в моей стране, но я быстренько все прекратил, так-то в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это у тебя получи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ты король, то можно делать все, что тебе взбредет в голову, — сказал Корко. — Я разве не говорил тебе, что я король? Подожди-ка минутку. — Он нырнул а космический корабль и скоро вышел оттуда в блестящей, но весьма помятой короне. — Мне, знаешь очень нравится жесть, но уж и гнется она. Я, наверное, на нее сел. — Он попробовал расправить корону руками, и кое-что получилось. — Официальная корона у меня, конечно из золота, — прибавил он, — а это облегченная для прогулок. — Он надел ее на макушку. — Ну к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ликолеп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ад, что тебе понравилось. Мне многие говорят, что я заправский король, но потом начинают нести всякую чепуху. — Он задумчиво поковырял в земле пал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ешь леденец? — спросил Раймо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улыб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астоящий друг, Раймонд. — Он положил леденец в рот. — А что, есть кто-нибудь еще, за кого может выйти замуж твоя сестр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еще Бартоломео, — ответил Раймонд, — мне кажется, Молли он тоже нравится. Да только у него нет денег, чтобы жениться. Он худож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колько денег нужно, чтобы женить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я и не знаю, — сказал Раймонд, — в следующем месяце должна быть выставка, и Бартоломео говорит, что если ему дадут премию, то его картины могут начать покуп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помахал ру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шь считать, что первая премия у него уже в кармане. Скажи ему, чтобы принес на выставку еще одну картину. Тогда заработает и вторую прем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я скажу ему. — Раймонд подошел к космическому кораблю. — А прокатиться, наверное, нельзя, 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заправляется, никак нельзя. Но если тебе хочется куда-нибудь поблизости, на этой планете мы можем просто телепортиров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— начал Раймонд — был у меня один друг, я звал его Хрюша, а в прошлом году он уехал. Неплохо было бы повидаться с н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к старине Хрюше, — сказал Корко. — Мы смотаемся к нему или доставить его сю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и в самом деле можешь это? — поинтересовался Раймонд, — так вот прямо любого человека и куда хоч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просто, — ответил Корко, — когда хочешь и туда, куда тебе надо. Это просто, так же как вот это,— он потер свой средний палец о большой — просто как… — он попробовал еще 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щелкнул пальц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э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ка покажи, как ты это делаешь, — попросил Корко, — у меня, признаться, никогда толком и не получ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показ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адо бы мне еще потренироваться, — сказал Корко, — Ну и где живет твой приятель Хрюш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ймонд сосредоточенно прикрыл глаза. Он помнил, что Хрюша поехал на запад — аж до самого Айдахо. Ему бы еще припомнить, как же назывался этот город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сква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20"/>
          <w:szCs w:val="20"/>
        </w:rPr>
        <w:t>! — вспомнил он наконец. — Ну что, мы туда поед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ы уже там, — ответил Кор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стояли в центре большущего стола, за которым со всех сторон сидела дюжина взрослых дяденек. Все смотрели на них очень удивленно, замерев в своих кресл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от и мы, — крикнул довольный произведенным эффектом Корко, — ну, кто здесь Хрюш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пихнул его в б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мы вовсе и не туда поп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нас извинить, — сказал Корко. Комната исчезла, и они снова очутились на поляне. Раймонд перевел ду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каких больших людей ты знаешь, — сказал Корко. — Прямо велик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и не знаю я их вовсе, — ответил Раймонд. — Я и где мы были-то не зн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я прихватил оттуда сувенирчик. — Корко протянул небольшое пресс-пап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, какая славная вещица. Там что-то нарисова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хоже на серп, — сказал Раймонд, рассматривая предмет. — И там еще молоток нарисован. Но, знаешь, нельзя же брать вещи, ничего не заплати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, я и забыл. — Корко снял корону, внимательно посмотрел на нее и снова водрузил на голову. — Конечно, бесплатно нельзя. А чем мы будем плати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протянул ладошку с монет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го, наверное, должно хватить. Больше-то у меня все равно н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стренько, — сказал Корко, — только отдам им это — и назад. А ты подожди здесь, лад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исчез. Через секунду он снова появился, счастливо улыбая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какие они молодцы, так все быстро делают! Мы и были-то здесь совсем чуть-чуть, а там у них уже стол перевернули, и стулья все поломали, и полна комната солдат… Ну я выбрал из них самого толстого и отдал ему деньги. Он подпрыгнул, а деньги бросил на пол. — Корко восторженно покачал головой. — Сплошное удовольствие иметь дело с такими забавными ребятам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ко подошел к кораблю и заглянул внутр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, для старта энергии уже достаточно, — объявил он. — Мне п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уже нужно домой? — спросил Раймо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подлечу поближе к Солнцу, — ответил Корко, — еще нужно часов двенадцать позаряжаться, чтобы хватило до д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подобрал камешек и внимательно осмотрел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 мы с тобой больше не увидим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мне и в самом деле надо домой, — сказал Корко, глядя на Раймонда. — У тебя леденцов, наверное, больше нет? Я бы ничего не пожалел, чтобы узнать, как их дел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у меня их целый мешок, — ответил Раймонд, — только они до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амом деле есть? — Корко радостно улыбнулся. — Я бы заставил своих придворных алхимиков научиться их делать. Тогда, наверное, я завтра прилечу с утра 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, Корко. — Раймонд повернулся и пошел к д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он пришел, Молли была на кух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опоздал, Раймонд, — сказала она. — Чем ты занимался все это врем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налил себе немного в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говорил с одним новым маль</w:t>
        <w:softHyphen/>
        <w:t>чиком. Мы с ним хотели повидать Хрюшу, но его там не был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 морочишь мне голову, Раймонд? Твой Хрюша уехал в Айдахо, ты же знаешь. Выдумываешь всякие истории, — она вздохнула и покачала головой. — Мой руки, ужин уже го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сел за сто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что, не будешь есть? — спросил он сест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с Вальтером будем ужинать в другом месте, нас пригласи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равится мне твой Вальтер, — насупился Раймонд. — Оставил бы он нас в покое. И я бы хотел, чтобы ферма осталась такой, как она е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— сказала Молли. — Мне бы тоже этого хотелось. — Она села и положила руки на стол. — Но, Раймонд, ты же должен понять, мы не можем себе позволить содержать такую большую ферму только вдво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ожешь выйти замуж за Бартоломео. Он будет жить с нами и поможет содержать фер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и себя-то содержать не может, — сказала Молли. — Никто не хочет покупать его карт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язательно захотят, — Раймонд проглотил кусок вареной картошки и запил его молоком. — В следующем месяце его картины получат первую премию, и тогда все будут их покуп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лли протянула руку и пригладила непослушный вихор на затылке у Раймон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ямо как папа, он тоже всегда был непрактичным оптимистом. Не знаю, — она провела пальцем по крышке стола, — может, так и нужно ко всему относи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чно знаю, — сказал Раймонд. — Барт выиграет первую премию и вторую то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лыбну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конечно, и помечтать, но кому-то надо быть и практичным. Далеко не всегда то, что тебе больше всего хочется, лучше для тебя. Ты так хорошо учишься в школе, и будет просто стыдно, если ты не сможешь учиться дальше в колледже. А для этого нужно много денег. Ну а теперь давай доедай свой ужин, а мне надо переоде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ймонд сидел на ступеньках крыльца, когда появился Вальтер. Молли подошла к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как раз вовремя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альтер подошел к ступенькам. Он оделся понаряднее и помнил об этом, а потому не спешил, так, чтобы все успели обратить на это внимание. Он холодно посмотрел на Раймонда и повернулся к Мол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глянь, во что превратилась его одежда, — сказал он. — Неужели обязательно нужно выглядеть, как бродяг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ты прав, — сказала она. — Не знаешь, Вальтер, сейчас ведь каникулы и он играет на улице с утра до веч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огда, может, пришло время ему и потрудиться с утра до вечера, — ответил Вальтер. — Вместо того, чтобы шляться без дела целый день. Я вот думаю, не отдать ли его в хорошее военизированное училище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Вальтер, но он же еще ребено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бенок, говоришь… — он нагнулся и взял пресс-папье из рук Раймонда. Посмотрел на вещицу повнимательнее и сунул ее Молли дрожащими от ярости ру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как ты собираешься объяснять мне это, молодой человек? — спросил он, захлебываясь от возмущения. — Откуда это взя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ймонд опустил голову, глядя на ступень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это дал один прия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льтер повернулся к Молл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, слышала? — допытывался Он. — И ты позволяешь ему знаться с этими оболтусами и бездельник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льтер, я уверена, что это еще ничего не значит, — сказала она. — Дети всегда собирают всякую ерун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уж и ерунду, — Вальтер положил пресс-папье себе в карман. — А с этой дрянью… первое, что я завтра сделаю, — отнесу ее куда положено, там разберу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хорошо, делай, как знаешь. — Молли стала спускаться со ступенек. — До свидания, Раймонд, мы долго не задержи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— сказал он, придвинул бумажный мешок, лежащий рядом с ним на полу, и взял несколько леденц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и вот еще что, — чтобы я больше не видел этой пакости здесь, только портишь себе зубы и десны. Ты меня хорошо понял? — нахмурился Валь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ймонд задумчиво рассматривал слад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ймонд, ну как ты себя ведешь? — сказала Молли. — Вальтер же говорит с тобой, пожелай ему доброй но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й ночи, Молли, — он бросил леденцы обратно в мешок. — Прощай, Вальтер.</w:t>
      </w:r>
    </w:p>
    <w:p>
      <w:pPr>
        <w:pStyle w:val="Normal"/>
        <w:shd w:fill="FFFFFF" w:val="clear"/>
        <w:autoSpaceDE w:val="false"/>
        <w:spacing w:before="240" w:after="0"/>
        <w:jc w:val="right"/>
        <w:rPr/>
      </w:pPr>
      <w:r>
        <w:rPr>
          <w:sz w:val="16"/>
          <w:szCs w:val="16"/>
        </w:rPr>
        <w:t>Перевод с англ. А.Друзя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йствие рассказа происходит в начале 60-х годов. (Прим. переводчик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сква — городок на западе США.</w:t>
      </w:r>
      <w:r>
        <w:rPr>
          <w:sz w:val="14"/>
          <w:szCs w:val="14"/>
        </w:rPr>
        <w:t xml:space="preserve"> (Прим. переводчика)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30:00Z</dcterms:created>
  <dc:creator>Харьковский С.А.</dc:creator>
  <dc:description/>
  <dc:language>en-US</dc:language>
  <cp:lastModifiedBy>Харьковский С.А.</cp:lastModifiedBy>
  <dcterms:modified xsi:type="dcterms:W3CDTF">2012-01-15T07:30:00Z</dcterms:modified>
  <cp:revision>2</cp:revision>
  <dc:subject/>
  <dc:title>Книжка-минутка</dc:title>
</cp:coreProperties>
</file>